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FF"/>
          <w:sz w:val="44"/>
          <w:szCs w:val="44"/>
        </w:rPr>
        <w:t xml:space="preserve">BadGuy Creato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FF"/>
          <w:sz w:val="44"/>
          <w:szCs w:val="44"/>
        </w:rPr>
        <w:t>V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imply put all the files in a directory of your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 a shortcut to Badguy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rs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t the first use it will prompt you to set the directory paths on the Options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ress the "options" button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ll Tabs have their own help button which will call the proper help file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 you may browse the help file. Press "F1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g reports ,comments etc  Please use the LawMaker support form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ttp://www.nucleus.com/~dlovejoy/LawMaker/lawmaker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ay distribute this application.Provided it is free of any charges ,all files are intact and is not modified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adGuy Creator is © David Lovejoy, Alexei Novikov 199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utlaws is ®©™ LucasArts Entertainment Co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