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>Table Demo for Outlaws Using LawMak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ief Description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table was created with LawMaker by doing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Default new level ,set lighting to say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sector mode, press CNTRL + K (create subsector) ,drag vertices to grid points, set floor Y to the height  the table top surfac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select larger sector ,K (create new sector) drag vertices to subsector ,set ceiling Y to the bottom surface height of table top,lower the amb lighting a bit change layer to -1 (whatever easier to work with this wa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 change to wall mode and adjoin all four w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select the sector created on layer -1 Press SHIFT + K  move vertices to where leg(s)  will be,reselect larger sector on layer -1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nd repeat for the rest of le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6. set textures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his demo made by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Stealth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distribute this demo provided it is FREE of any Charges and  all files are Kept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